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AN UNSUNG SONG FOR OUR UNSUNG HEROES                        By AnyMouse!      It's now eleven o'clock. All is quiet, the children are in bed, the wife is busy with her things. Maybe, just maybe I can play with my computer, do some of the things I've been wanting to do.  Such as: checkout how that programmer got that program to work as it does; can that hard drive be formatted more eff- iciently?;  how's that funny system command work?;  maybe look for that elusive macro  that did so much!  The computer lights go out -- nothing's working! No floppy disk is being accessed, the hard drive -- OH, CURSE MURPHY AND HIS BLASTED LAW!!!! OH, Why OH, why didn't I back it all up when it was working right?      So you get on the phone, catching one of those wonderfully infinitely  patient  persons, so helpful when you are in  deep trouble! Who is he? He's just one of those guys at the  user's group that seems so knowledgeable, wanting everyone to benefit from his often harrowing experiences;  one of  those guys that seem to make things go right. He's one of those that takes the bull by the horns. He's willing to accept a position as an of- ficer in the User Group Club, or he might even be the SYSOP of your favorite BBS. 'Cause if HE doesn't take the job, it seems that no one else will!  JUST A NEWSLETTER--      What's his name?  Why can't I remember it? Isn't that odd! When I came in from work this afternoon, I said "Hi Honey, I'm home ---- Anything in the mail?" "Not much" she replies, "just some bills, some magazines,  and some kind of newsletter,  the same kind of stuff we always get this time of month."    The same old stuff?... HAH!  Well, friend, that newsletter had made it to your mailbox with the help of a volunteer who takes time out of his  busy schedule once a month, to help write the thing, licks dozens of stamps, copies dozens  of floppy disks, makes dozens of address labels, sticks the address labels on &amp; sorts the newsletters by zip code, and then drives to the post office to mail newsletters and disk orders.  Whoever; however; whether one or more, would HAVE to be a volunteer!!  Club dues often doesn't cover the cost of materials to produce the news- letter, much less the printing and preparing them for mailing! To this many would say:  "Hey, I pay my dues to the club, they owe me a newsletter," when it would be better to say:  "Gee... I don't know who pitched in their time, but I certainly do owe them some thanks!"  SYSOPS ---     The MOST GROSSLY, under-thanked people are our SYSOPS!  NO- ONE but a SYSOP KNOWS how true this is!!!  The LEAST one could do is to leave a message of THANKS!!!  HARDWARE ---     How about the guys who work on hardware?  Have YOU actually thanked them? I've seen MANY hardware articles written here... How much time do YOU think they've spent in LEARNING what they know?  Have you helped them in their volunteer work by helping to support them??  SOFTWARE ---     How about those software gurus that have written  SHARWARE, FREEWARE? Or guys like Roy Soltoff -- commercial software??Did you help to support THEM?  OR do YOU "SHARE" the programs with a "buddy" thus making  BOTH of you THIEVES?  Want to see  MORE Model 4 programs?  Want to see even BETTER programs?  SUPPORT ALL THESE GUYS!!!     For God's sake, DON'T turn them OFF!!  Don't make them DIS- GUSTED with the TRS-80 WORLD BY JACKING THEM AROUND!!!  JUST A FEW!!!     These people are just a  few of  the quite selfless workers that help keep the clubs, SIGs, User's groups, Model 4s going.     THEY are the ones who make it possible for the  rest of the TRS-80 world to enjoy themselves. These folks work hard to see that the wheels of club activities, BBS's and our machines run smoothly.  Don't you think it's time to give them a decent pat on the back?  SHOW'EM YOU CARE!     Take a chance on looking foolish!  Show'em you care!  These Guys are the  "Easers and Greasers"  of our paths, the "Movers and Shakers" of the TRS-80 World!  Let them KNOW you CARE!!  SING!  Sing the unsung HEROES song! Let those Guys know you really DO appreciate the work they work so hard at, FREELY  sharing  it, in most cases, share it with YOU at THEIR expens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